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1: Circumference of Circ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1: Circumference of Circ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A502: Compute the area and circumference of circles after identifying necessary information.</w:t>
            </w:r>
          </w:p>
        </w:tc>
      </w:tr>
      <w:tr>
        <w:trPr>
          <w:trHeight w:val="3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5: Find circumference of a circle.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ie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5793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1) What is the value of </w:t>
            </w:r>
            <w:r>
              <w:rPr>
                <w:rFonts w:cs="Calibri" w:ascii="Calibri" w:hAnsi="Calibri"/>
                <w:i/>
              </w:rPr>
              <w:t>a</w:t>
            </w:r>
            <w:r>
              <w:rPr>
                <w:rFonts w:cs="Calibri" w:ascii="Calibri" w:hAnsi="Calibri"/>
              </w:rPr>
              <w:t xml:space="preserve"> in the picture below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4080" w:dyaOrig="3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05pt;height:92.55pt" filled="f" o:ole="">
                  <v:imagedata r:id="rId3" o:title=""/>
                </v:shape>
                <o:OLEObject Type="Embed" ProgID="" ShapeID="ole_rId2" DrawAspect="Content" ObjectID="_1619219885" r:id="rId2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 B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 C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  D.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540760" cy="11861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076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A triangle has one interior angle that has a measure of 45 degrees, another interior angle that has a measur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degrees, and an exterior angle that has a measure of 85 degrees, as shown below.  What is the valu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85265" cy="1158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What is the perimeter, in inches, of the parallelogram shown below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409825" cy="9131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4639"/>
        <w:gridCol w:w="4020"/>
      </w:tblGrid>
      <w:tr>
        <w:trPr>
          <w:trHeight w:val="31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*NEED TO KNOW!*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icture: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ormula:</w:t>
            </w:r>
          </w:p>
        </w:tc>
      </w:tr>
      <w:tr>
        <w:trPr>
          <w:trHeight w:val="318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Circle </w:t>
            </w:r>
            <w:r>
              <w:rPr>
                <w:rFonts w:cs="Calibri" w:ascii="Calibri" w:hAnsi="Calibri"/>
                <w:sz w:val="22"/>
              </w:rPr>
              <w:t>with radius “r” and diameter “d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= _______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ircumferenc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ding circumferenc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>Find the circumference of the circ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965835" cy="9150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 xml:space="preserve">An orange sliced in half has a diameter of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 inches. Find the circumference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830580" cy="7543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48" r="-4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A quarter has a radius of 12.1 mm. Find the circumference of the quarte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13435" cy="7454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Mr. Begres is ordering circular cloth patches for the soccer team’s uniform. If the diameter is 9 cm, find the approximate circumference of the patc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55725" cy="1160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3:</w:t>
            </w:r>
            <w:r>
              <w:rPr>
                <w:rFonts w:cs="Calibri" w:ascii="Calibri" w:hAnsi="Calibri"/>
              </w:rPr>
              <w:t xml:space="preserve"> A circular dish of pasta has a circumference of 84.8 cm. What is the diameter of the wheel? What is the radius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47725" cy="76263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A bicycle tire has a circumference of 56 inches. What is the diameter of the wheel? What is the radius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4) The distance around the outside of a circle may also be called which of the following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A.</w:t>
              <w:tab/>
              <w:t>diameter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B.</w:t>
              <w:tab/>
              <w:t>area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C.</w:t>
              <w:tab/>
              <w:t>radius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.</w:t>
              <w:tab/>
              <w:t>circumferen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5) Which expression below gives the perimeter of a circl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  <w:szCs w:val="28"/>
              </w:rPr>
              <w:t>A.</w:t>
              <w:tab/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libri" w:ascii="Calibri" w:hAnsi="Calibri"/>
                <w:szCs w:val="28"/>
              </w:rPr>
              <w:t>r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  <w:szCs w:val="28"/>
              </w:rPr>
              <w:t>B.</w:t>
              <w:tab/>
              <w:t>2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libri" w:ascii="Calibri" w:hAnsi="Calibri"/>
                <w:szCs w:val="28"/>
              </w:rPr>
              <w:t>d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C.</w:t>
              <w:tab/>
              <w:t>both are correct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.</w:t>
              <w:tab/>
              <w:t>neither are correc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  <w:szCs w:val="28"/>
              </w:rPr>
              <w:t>The circumference of the circle is…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</w:rPr>
              <w:object w:dxaOrig="2879" w:dyaOrig="29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.6pt;height:100.95pt" filled="f" o:ole="">
                  <v:imagedata r:id="rId13" o:title=""/>
                </v:shape>
                <o:OLEObject Type="Embed" ProgID="" ShapeID="ole_rId12" DrawAspect="Content" ObjectID="_1829710570" r:id="rId12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A.</w:t>
              <w:tab/>
              <w:t>16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B.</w:t>
              <w:tab/>
              <w:t>32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C.</w:t>
              <w:tab/>
              <w:t>256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.</w:t>
              <w:tab/>
              <w:t>1024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Calibri"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cs="Calibri" w:ascii="Calibri" w:hAnsi="Calibri"/>
                <w:sz w:val="24"/>
              </w:rPr>
              <w:t xml:space="preserve">7) If </w:t>
            </w:r>
            <w:r>
              <w:rPr>
                <w:rFonts w:cs="Calibri" w:ascii="Calibri" w:hAnsi="Calibri"/>
                <w:color w:val="000000"/>
                <w:sz w:val="24"/>
                <w:szCs w:val="27"/>
                <w:shd w:fill="FFFFFF" w:val="clear"/>
              </w:rPr>
              <w:t xml:space="preserve">the official basketball of both men's N.B.A. and N.C.A.A. leagues </w:t>
            </w:r>
            <w:r>
              <w:rPr>
                <w:rFonts w:cs="Calibri" w:ascii="Calibri" w:hAnsi="Calibri"/>
                <w:sz w:val="24"/>
              </w:rPr>
              <w:t>has a circumference of 30 cm, what is the diameter of the basketball? What is the radius?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Mason, Emily</cp:lastModifiedBy>
  <cp:lastPrinted>2012-09-25T19:37:00Z</cp:lastPrinted>
  <dcterms:modified xsi:type="dcterms:W3CDTF">2012-10-07T02:45:00Z</dcterms:modified>
  <cp:revision>13</cp:revision>
  <dc:subject/>
  <dc:title/>
</cp:coreProperties>
</file>